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5. február 12-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 xml:space="preserve">Tárgy: </w:t>
      </w:r>
      <w:r>
        <w:rPr>
          <w:rFonts w:cs="Arial" w:ascii="Arial" w:hAnsi="Arial"/>
        </w:rPr>
        <w:t xml:space="preserve"> </w:t>
        <w:tab/>
        <w:t xml:space="preserve">Civil szervezeteknek nyújtott támogatás elszámolása  </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pPr>
      <w:r>
        <w:rPr>
          <w:rFonts w:cs="Arial" w:ascii="Arial" w:hAnsi="Arial"/>
          <w:b/>
        </w:rPr>
        <w:t>Készítette:</w:t>
        <w:tab/>
      </w:r>
      <w:r>
        <w:rPr>
          <w:rFonts w:cs="Arial" w:ascii="Arial" w:hAnsi="Arial"/>
        </w:rPr>
        <w:t>Szintén László közgazdasági osztályvezető</w:t>
        <w:tab/>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21" w:hanging="0"/>
        <w:jc w:val="both"/>
        <w:rPr>
          <w:rFonts w:ascii="Arial" w:hAnsi="Arial" w:cs="Arial"/>
        </w:rPr>
      </w:pPr>
      <w:r>
        <w:rPr>
          <w:rFonts w:cs="Arial" w:ascii="Arial" w:hAnsi="Arial"/>
        </w:rPr>
        <w:t xml:space="preserve">Hévíz Város Önkormányzatának Képviselő-testülete a Hévíz Város Önkormányzat 2014. évi költségvetéséről szóló többször módosított </w:t>
      </w:r>
      <w:r>
        <w:rPr>
          <w:rFonts w:eastAsia="Times New Roman" w:cs="Arial" w:ascii="Arial" w:hAnsi="Arial"/>
          <w:lang w:eastAsia="hu-HU"/>
        </w:rPr>
        <w:t xml:space="preserve">2/2014. (II.12.) </w:t>
      </w:r>
      <w:r>
        <w:rPr>
          <w:rFonts w:cs="Arial" w:ascii="Arial" w:hAnsi="Arial"/>
        </w:rPr>
        <w:t>Ör,-e alapján nyújtott támogatás civil szervezetek, alapítványok és egyház részére. A következő támogatottak az elszámolási kötelezettségeiknek eleget tettek</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pPr>
      <w:r>
        <w:rPr>
          <w:rFonts w:cs="Arial" w:ascii="Arial" w:hAnsi="Arial"/>
          <w:b/>
        </w:rPr>
        <w:t>Hévízi Sportkör</w:t>
      </w:r>
    </w:p>
    <w:p>
      <w:pPr>
        <w:pStyle w:val="Normal"/>
        <w:spacing w:lineRule="auto" w:line="240" w:before="0" w:after="0"/>
        <w:ind w:left="221" w:hanging="0"/>
        <w:jc w:val="both"/>
        <w:rPr/>
      </w:pPr>
      <w:r>
        <w:rPr>
          <w:rFonts w:cs="Arial" w:ascii="Arial" w:hAnsi="Arial"/>
        </w:rPr>
        <w:t xml:space="preserve">Hévíz Város Önkormányzat Képviselő-testülete Hévíz Város Önkormányzat 2014 évi költségvetéséről rendelkező 2/2014. (II.12.) Ör. 1/6. mellékletében a Sportkör működési kiadásainak fedezetére 97.199.000 Ft-ot a TAO pályázatokhoz az 1/7 melléklet szerint 12.901.000 Ft felhalmozási pénzeszközt hagyott jóvá. </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A Hévízi Sportkörrel a támogatási megállapodás 2014. március 19-én került megkötésre és ugyanezen a napon utalásra is került a támogatásból 24.299.750,- a működési kiadások fedezetére, és 12.901.000,- Ft a TAO pályázat önrészéhez az e célokra megnyitott Sportköri alszámlák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A Sportkör a támogatási megállapodásnak megfelelően a 2014. első negyedévben teljesített kiadásokról elszámolt és a Képviselő-testület a 141/2014. (IV.29.) határozatával a működési támogatás elszámolását 15.774.159,- Ft összegben a TAO pályázathoz biztosított önrész elszámolását 1.346.758,- Ft összegben fogadta el. A második negyedévi elszámolási kötelezettségnek ez év július 23-i ülésen tett eleget a Sportkör és a 211/2014. (VII.23.) számú határozatban a működési támogatást 30.187.541,- forint összegben fogadta el, míg a lezárult TAO pályázathoz biztosított önrésznél 3.137.906,- forint visszafizetési kötelezettséget írt elő, melynek a Sportkör eleget tett. A harmadik negyedévi elszámolását 22.585.955 Ft-ról a Sportkör 2014. október 14-én nyújtotta be, a Képviselő-testület 282/2014.(X.30.) határozatával fogadta el.</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A negyedik negyedévi elszámolását a Sportkör 2015. január 15-én nyújtotta be. Az elszámoláshoz csatolta a számlamásolatok hitelesített példányait. A benyújtott számlák felülvizsgálata során megállapításra került, hogy a Sportkör a támogatási megállapodásban rögzítetteknek megfelelő, számlák záradékolásával és hitelesítésével ellátott elszámolást nyújtott be. Az alábbi táblázat tételesen tartalmazza, hogy az egyes szakosztályok milyen összeget használtak fel. </w:t>
      </w:r>
    </w:p>
    <w:p>
      <w:pPr>
        <w:pStyle w:val="Normal"/>
        <w:spacing w:lineRule="auto" w:line="240" w:before="0" w:after="0"/>
        <w:ind w:left="221" w:hanging="0"/>
        <w:jc w:val="both"/>
        <w:rPr>
          <w:rFonts w:ascii="Arial" w:hAnsi="Arial" w:cs="Arial"/>
        </w:rPr>
      </w:pPr>
      <w:r>
        <w:rPr>
          <w:rFonts w:cs="Arial" w:ascii="Arial" w:hAnsi="Arial"/>
        </w:rPr>
      </w:r>
    </w:p>
    <w:tbl>
      <w:tblPr>
        <w:tblW w:w="8495" w:type="dxa"/>
        <w:jc w:val="left"/>
        <w:tblInd w:w="0" w:type="dxa"/>
        <w:tblLayout w:type="fixed"/>
        <w:tblCellMar>
          <w:top w:w="0" w:type="dxa"/>
          <w:left w:w="70" w:type="dxa"/>
          <w:bottom w:w="0" w:type="dxa"/>
          <w:right w:w="70" w:type="dxa"/>
        </w:tblCellMar>
      </w:tblPr>
      <w:tblGrid>
        <w:gridCol w:w="1833"/>
        <w:gridCol w:w="1276"/>
        <w:gridCol w:w="1276"/>
        <w:gridCol w:w="1275"/>
        <w:gridCol w:w="1276"/>
        <w:gridCol w:w="1559"/>
      </w:tblGrid>
      <w:tr>
        <w:trPr>
          <w:trHeight w:val="555"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Időszak</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1. név</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2. név</w:t>
            </w:r>
          </w:p>
        </w:tc>
        <w:tc>
          <w:tcPr>
            <w:tcW w:w="127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3. név</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4. név</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Összesen</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Asztalitenisz</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02 043</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 257 827</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691 588</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541 124</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 092 582</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Nyírő József Asztalitenisz</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Íjászat</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61 905</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815 317</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52 296</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94 948</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724 466</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Kézilabda</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094 301</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822 690</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 686 58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522 092</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3 125 663</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Közö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 079 301</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 411 198</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740 347</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446 763</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2 677 609</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Labdarúgá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 397 112</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1 752 471</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0 644 38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pPr>
            <w:r>
              <w:rPr>
                <w:rFonts w:eastAsia="Times New Roman" w:cs="Arial" w:ascii="Arial" w:hAnsi="Arial"/>
                <w:bCs/>
                <w:iCs/>
                <w:lang w:eastAsia="hu-HU"/>
              </w:rPr>
              <w:t>16 141 28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1 935 243</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Lova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5 50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26 500</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4 93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76 930</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Ökölvívá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 00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84 011</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20 077</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49 093</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958 181</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Rock and Roll</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95 57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9 573</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55 143</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Sakk</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05 237</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62 012</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 65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9 375</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49 274</w:t>
            </w:r>
          </w:p>
        </w:tc>
      </w:tr>
      <w:tr>
        <w:trPr>
          <w:trHeight w:val="330" w:hRule="atLeast"/>
        </w:trPr>
        <w:tc>
          <w:tcPr>
            <w:tcW w:w="1833" w:type="dxa"/>
            <w:tcBorders>
              <w:left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Létesítmény</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 958 190</w:t>
            </w:r>
          </w:p>
        </w:tc>
        <w:tc>
          <w:tcPr>
            <w:tcW w:w="1276"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 895 942</w:t>
            </w:r>
          </w:p>
        </w:tc>
        <w:tc>
          <w:tcPr>
            <w:tcW w:w="1275"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673 107</w:t>
            </w:r>
          </w:p>
        </w:tc>
        <w:tc>
          <w:tcPr>
            <w:tcW w:w="1276"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176 67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8 703 909</w:t>
            </w:r>
          </w:p>
        </w:tc>
      </w:tr>
      <w:tr>
        <w:trPr>
          <w:trHeight w:val="330" w:hRule="atLeast"/>
        </w:trPr>
        <w:tc>
          <w:tcPr>
            <w:tcW w:w="18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Összesen</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5 774 159</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0 187 541</w:t>
            </w:r>
          </w:p>
        </w:tc>
        <w:tc>
          <w:tcPr>
            <w:tcW w:w="12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2 585 955</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8 651 345</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97 199 000</w:t>
            </w:r>
          </w:p>
        </w:tc>
      </w:tr>
    </w:tbl>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A benyújtott dokumentumok alapján a Hévíz Sportkör elszámolását az alábbiak szerint javasoljuk elfogadni. </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r>
    </w:p>
    <w:tbl>
      <w:tblPr>
        <w:tblW w:w="10129" w:type="dxa"/>
        <w:jc w:val="left"/>
        <w:tblInd w:w="-225" w:type="dxa"/>
        <w:tblLayout w:type="fixed"/>
        <w:tblCellMar>
          <w:top w:w="0" w:type="dxa"/>
          <w:left w:w="108" w:type="dxa"/>
          <w:bottom w:w="0" w:type="dxa"/>
          <w:right w:w="108" w:type="dxa"/>
        </w:tblCellMar>
      </w:tblPr>
      <w:tblGrid>
        <w:gridCol w:w="3764"/>
        <w:gridCol w:w="488"/>
        <w:gridCol w:w="1738"/>
        <w:gridCol w:w="1930"/>
        <w:gridCol w:w="2209"/>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gnevezé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ámogatás összeg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Utalás időpontj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Elszámolt összeg </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I. negyedévi működési támogatás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 299 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3.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 774 15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negyedévi működési támogat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 299 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5.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 187 54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III. negyedévi működési támogatás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299.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8.0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585.95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V. negyedévi működési támogat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299.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11.0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8.651.34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Összesen működési támogat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199.0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199.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O I. negyedévi elszámol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 901 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3.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 346 758</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O II. negyedévi elszámol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 416 33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O fel nem használt önrész</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 137 90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Összesen TAO</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63.09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63.094</w:t>
            </w:r>
          </w:p>
        </w:tc>
      </w:tr>
      <w:tr>
        <w:trPr/>
        <w:tc>
          <w:tcPr>
            <w:tcW w:w="4252" w:type="dxa"/>
            <w:gridSpan w:val="2"/>
            <w:tcBorders>
              <w:top w:val="single" w:sz="4" w:space="0" w:color="000000"/>
            </w:tcBorders>
          </w:tcPr>
          <w:p>
            <w:pPr>
              <w:pStyle w:val="Normal"/>
              <w:snapToGrid w:val="false"/>
              <w:spacing w:lineRule="auto" w:line="240" w:before="0" w:after="0"/>
              <w:ind w:left="254"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738" w:type="dxa"/>
            <w:tcBorders>
              <w:top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930" w:type="dxa"/>
            <w:tcBorders>
              <w:top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2209" w:type="dxa"/>
            <w:tcBorders>
              <w:top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b/>
          <w:b/>
        </w:rPr>
      </w:pPr>
      <w:r>
        <w:rPr>
          <w:rFonts w:cs="Arial" w:ascii="Arial" w:hAnsi="Arial"/>
          <w:lang w:eastAsia="hu-HU"/>
        </w:rPr>
        <w:t xml:space="preserve">A benyújtott számlamásolatok alapján a Hévízi Sportkör negyedik negyedévi elszámolását a működési támogatásnál 28.651.345,- forint összegben javasoljuk elfogadásra. </w:t>
      </w:r>
    </w:p>
    <w:p>
      <w:pPr>
        <w:pStyle w:val="Normal"/>
        <w:spacing w:lineRule="auto" w:line="240" w:before="0" w:after="0"/>
        <w:ind w:left="221" w:hanging="0"/>
        <w:jc w:val="both"/>
        <w:rPr>
          <w:rFonts w:ascii="Arial" w:hAnsi="Arial" w:cs="Arial"/>
          <w:b/>
          <w:b/>
        </w:rPr>
      </w:pPr>
      <w:r>
        <w:rPr>
          <w:rFonts w:cs="Arial" w:ascii="Arial" w:hAnsi="Arial"/>
          <w:b/>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pPr>
      <w:r>
        <w:rPr>
          <w:rFonts w:cs="Arial" w:ascii="Arial" w:hAnsi="Arial"/>
          <w:b/>
        </w:rPr>
        <w:t>Hévízi Turisztikai Desztinációs Menedzsment Egyesület</w:t>
      </w:r>
    </w:p>
    <w:p>
      <w:pPr>
        <w:pStyle w:val="Normal"/>
        <w:spacing w:lineRule="auto" w:line="240" w:before="0" w:after="0"/>
        <w:ind w:left="221" w:hanging="0"/>
        <w:jc w:val="both"/>
        <w:rPr/>
      </w:pPr>
      <w:r>
        <w:rPr>
          <w:rFonts w:cs="Arial" w:ascii="Arial" w:hAnsi="Arial"/>
        </w:rPr>
        <w:t xml:space="preserve">Hévíz Város Önkormányzat Képviselő-testülete a Hévíz Város Önkormányzat 2014. évi költségvetéséről szóló 2/2014. (II.12.) önkormányzati rendelet államháztartáson kívül biztosított támogatások előirányzatai között a Hévízi Turisztikai Desztinációs Menedzsment Egyesületnek a 2014. évi működési kiadásaihoz 100 millió Ft előirányzatot hagyott jóvá. Az erre vonatkozó támogatási megállapodás megkötése 2014. március 19-én megtörtént és a támogatási megállapodásban rögzített ütemezésnek megfelelően az első negyedévi támogatási összeg 25 millió Ft, még ezen a napon utalásra került. </w:t>
      </w:r>
    </w:p>
    <w:p>
      <w:pPr>
        <w:pStyle w:val="Normal"/>
        <w:spacing w:lineRule="auto" w:line="240" w:before="0" w:after="0"/>
        <w:ind w:left="221" w:hanging="0"/>
        <w:jc w:val="both"/>
        <w:rPr>
          <w:rFonts w:ascii="Arial" w:hAnsi="Arial" w:cs="Arial"/>
        </w:rPr>
      </w:pPr>
      <w:r>
        <w:rPr>
          <w:rFonts w:cs="Arial" w:ascii="Arial" w:hAnsi="Arial"/>
        </w:rPr>
        <w:t xml:space="preserve">A 10 millió Ft feletti támogatások esetében mindig előírásra kerül, hogy a támogatott a kapott támogatásról negyedévet követően köteles elszámolni és a következő negyedévi támogatás utalása az elszámolást követően történhet meg. </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color w:val="000000"/>
        </w:rPr>
      </w:pPr>
      <w:r>
        <w:rPr>
          <w:rFonts w:cs="Arial" w:ascii="Arial" w:hAnsi="Arial"/>
        </w:rPr>
        <w:t xml:space="preserve">Az Egyesület a 2014. I. negyedévi támogatásokról a 2014. április 29-i testületi ülésen számolt el. A Képviselő-testület és a 140/2014. (IV.29.) határozat alapján az elszámolás 15.693.865,- Ft-ban került elfogadásra. Az elszámolás elfogadását követően 2014. május 19-én utalásra került a második negyedévi támogatási összeg, mely 25 millió Ft volt. A második negyedévi elszámolást a Képviselő-testület 2014. július 23-án a 212/2014. (VII.23.) határozat alapján 34.306.135,- Ft összegben fogadta el. Az elszámolás elfogadását </w:t>
      </w:r>
      <w:r>
        <w:rPr>
          <w:rFonts w:cs="Arial" w:ascii="Arial" w:hAnsi="Arial"/>
          <w:color w:val="000000"/>
        </w:rPr>
        <w:t xml:space="preserve">követően 25 millió forint támogatás utalása 2014. augusztus 1-én megtörtént. A harmadik elszámolás keretében 24.653.801 Ft került elfogadásra, amely alapján 2014.11.03-án a 25 millió forint támogatás utalása megtörtént. </w:t>
      </w:r>
    </w:p>
    <w:p>
      <w:pPr>
        <w:pStyle w:val="Normal"/>
        <w:spacing w:lineRule="auto" w:line="240" w:before="0" w:after="0"/>
        <w:ind w:left="221" w:hanging="0"/>
        <w:jc w:val="both"/>
        <w:rPr>
          <w:rFonts w:ascii="Arial" w:hAnsi="Arial" w:cs="Arial"/>
          <w:color w:val="000000"/>
        </w:rPr>
      </w:pPr>
      <w:r>
        <w:rPr>
          <w:rFonts w:cs="Arial" w:ascii="Arial" w:hAnsi="Arial"/>
          <w:color w:val="000000"/>
        </w:rPr>
      </w:r>
    </w:p>
    <w:p>
      <w:pPr>
        <w:pStyle w:val="Normal"/>
        <w:spacing w:lineRule="auto" w:line="240" w:before="0" w:after="0"/>
        <w:ind w:left="221" w:hanging="0"/>
        <w:jc w:val="both"/>
        <w:rPr/>
      </w:pPr>
      <w:r>
        <w:rPr>
          <w:rFonts w:cs="Arial" w:ascii="Arial" w:hAnsi="Arial"/>
        </w:rPr>
        <w:t xml:space="preserve">Az Egyesület a támogatási megállapodásnak megfelelően a 2014. IV. negyedévben teljesített kiadásairól az elszámolást 2015. január 7-én nyújtotta be, melyhez csatolta a számlamásolatok hitelesített példányait. A benyújtott számlák felülvizsgálata megtörtént és megállapításra került, hogy azok a támogatási megállapodásban rögzítetteknek megfelelően kerültek benyújtásra. Az elszámoláshoz becsatolt számlamásolatokból megállapítható, hogy a TDM a negyedik negyedévi elszámolás keretében számolta el az üzemeltetési kiadásait. Az elszámoláshoz két számla került becsatolásra a Hévízi Turisztikai Nonprofit Kft-ből vásárolt marketing szolgáltatások címén. A Nyugat-Balaton Turisztikai Nonprofit Kft működési kiadásait 2.500.000,- Ft összegben támogatták, melynek az elszámolási határideje a megállapodás szerint 2015. május 31-ben lett meghatározva, az üzleti beszámoló részek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A TDM Egyesületnek 2014-ben biztosított támogatás negyedik negyedévi elszámolását 25.346.199,- Ft összegben javasoljuk elfogadásra. </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Hévízi Szobakiadók Szövetsége</w:t>
      </w:r>
      <w:r>
        <w:rPr>
          <w:rFonts w:cs="Arial" w:ascii="Arial" w:hAnsi="Arial"/>
        </w:rPr>
        <w:t xml:space="preserve"> 4.000.000,- Ft támogatásban részesült a Szövetség idegenforgalmi vásárokon való megjelenés, Hévízt bemutató szálláskatalógus kiadása, tanulmányutak, szakmai fórumok megrendezése, internetes hirdetések, tagdíjak megfizetése céljából. A támogatott eleget tett elszámolási kötelezettségének. A nyújtott támogatásból hirdetési díjakat fizetett 927.100- Ft összegben, ezek általában országos jellegűek voltak, részvételei díjra 1.689.100,- Ft-ot használt fel, hévízi szálláskatalógus előállítására 883.800,- Ft lett kifizetve, a TDM-nek tagdíj 500.000,- Ft. Az elszámolás szabályosan történt. Számla másolatok csatolása megtörtént.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agyar Máltai Szeretetszolgálat Egyesület</w:t>
      </w:r>
      <w:r>
        <w:rPr>
          <w:rFonts w:cs="Arial" w:ascii="Arial" w:hAnsi="Arial"/>
        </w:rPr>
        <w:t xml:space="preserve"> Gondviselés Háza - Keszthely- 152.000,- Ft támogatásban részesült a három fő hévízi fogyatékkal élő személy szállítási költségének hozzájárulásához.  Az elszámolás keretében benyújtásra került a hónapra lebontott kimutatás a megtett kilométerekről (2014. április és 2014. december között összesen 3847 km). A számlán a záradékolás megtörtént. Az elszámolás elfogadását javasolju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Tapolcai Honvéd Kulturális Egyesület</w:t>
      </w:r>
      <w:r>
        <w:rPr>
          <w:rFonts w:cs="Arial" w:ascii="Arial" w:hAnsi="Arial"/>
        </w:rPr>
        <w:t xml:space="preserve"> 300.000,- Ft támogatásban részesült az Egyesület működési kiadásaihoz. Az elszámolást az Egyesület benyújtotta. A benyújtott elszámolás alapján az Egyesület sátorkészletének javításra 35.000,- Ft, tábori ápolónői bakancs és gyalogostiszti csizma varratás 59.000,- Ft, pótkocsi és harcjármű bérlet 130.340,- Ft, kötél 2.000,-Ft, mobil WC-k (8db) 73.660,-Ft. Az elszámoláshoz a számlamásolatok csatolása megtörtént. Az elszámolás elfogadását javasolju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Római Katolikus Egyházközség</w:t>
      </w:r>
      <w:r>
        <w:rPr>
          <w:rFonts w:cs="Arial" w:ascii="Arial" w:hAnsi="Arial"/>
        </w:rPr>
        <w:t xml:space="preserve"> (Hévíz, Széchenyi út 38.). felhalmozási célra 6.269.000,- Ft támogatás lett biztosítva az egregyi templom külső falfelületének tatarozására, színezésére, felújítási munkálataira. A felhalmozási támogatás utalása megtörtént. A tatarozási munkák teljesítésére három számlát nyújtottak be, összesen 6.266.643,-Ft összegben. A 2.357,-Ft különbözetet az Egyházközösség 2015. 01.07-én visszautalta a támogatási szerződés szerint.</w:t>
      </w:r>
    </w:p>
    <w:p>
      <w:pPr>
        <w:pStyle w:val="Normal"/>
        <w:autoSpaceDE w:val="false"/>
        <w:spacing w:lineRule="auto" w:line="240" w:before="0" w:after="0"/>
        <w:jc w:val="both"/>
        <w:rPr/>
      </w:pPr>
      <w:r>
        <w:rPr>
          <w:rFonts w:cs="Arial" w:ascii="Arial" w:hAnsi="Arial"/>
        </w:rPr>
        <w:t>Az elszámolás elfogadását javasoljuk, a 2.357,-Ft visszafizetésének tudomásulvételéve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Új Színpad Kulturális Egyesület</w:t>
      </w:r>
      <w:r>
        <w:rPr>
          <w:rFonts w:cs="Arial" w:ascii="Arial" w:hAnsi="Arial"/>
        </w:rPr>
        <w:t xml:space="preserve"> számára kulturális tevékenység ellátásához szükséges 5.000.000,- Ft működési támogatás lett biztosítva. </w:t>
      </w:r>
    </w:p>
    <w:p>
      <w:pPr>
        <w:pStyle w:val="Normal"/>
        <w:spacing w:lineRule="auto" w:line="240" w:before="0" w:after="0"/>
        <w:jc w:val="both"/>
        <w:rPr>
          <w:rFonts w:ascii="Arial" w:hAnsi="Arial" w:cs="Arial"/>
        </w:rPr>
      </w:pPr>
      <w:r>
        <w:rPr>
          <w:rFonts w:cs="Arial" w:ascii="Arial" w:hAnsi="Arial"/>
        </w:rPr>
        <w:t xml:space="preserve">Az elszámolás keretében a különböző szakkörök működtetéséhez eszközöket – tornaszerek, jelmezek, irodatechnikai eszközök– került beszerzésre 858.480 Ft összegben. Ezek az Egyesület székhelyén, elzárt helyiségben vannak tárolva és rendszeresen használják ő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arketing költségekre – nyomtatott plakátok és szórólapok – összesen 392.529,- Ft lett felhasználva. Ezek a színjátszó társulat előadásaira, valamint a szakkörök propagálására kész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akkörök, klubok működtetését vezetők végzik, mely hat fő és nekik megbízási díjat fizettek ki 1.318.520.-Ft összegben, illetve két fő részére munkabért adtak összesen 657.290,- Ft összegben. Az ehhez kapcsolódó járulék fizetési kötelezettségek költségei szintén az Egyesületet terhelték 275.400.-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gyéb működési költségekre 180.000,- Ft-ot használtak fel, mely kisebb részben az Egyesület ügyviteléhez szükséges közjegyzői, könyvelői, szakkörök, klubok fenntartásához szükséges egyéb beszerzések, megbízási díjak és EFO munkabér járulékai, banki költségekből adó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Rendezvényekre 1.318.296,- Ft lett elszámolva, megy részben az egyesület önálló, részben a városi kulturális rendezvényekhez kapcsolódó költségeket tartalmazza, mint jelmezkölcsönzés, regisztrációs díj, zeneszolgáltatás, díszlet készítés, fellépő díjak, hangosítás, rendezvényhez kapcsolódó fogyó eszközö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gyesület az elszámoláshoz becsatolta a kifizetések alapdokumentumait, szerződéseket, pénztári kifizetések másolatát, bankszámla kivonatokat, számlamásolatokat. Azok a támogatási megállapodásban előírt formában záradékolásra és hitelesítésre kerültek. A ténylegesen elszámolt összeg 5.000.515,-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z elszámoláshoz benyújtott bizonylatok a támogatási megállapodásban rögzített előírásoknak megfelelnek, így az elszámolás elfogadását javasoljuk 5.000.000 Ft összegb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lang w:eastAsia="hu-HU"/>
        </w:rPr>
        <w:t>Hévízi Tiszta Forrás Dalkör Egyesület</w:t>
      </w:r>
      <w:r>
        <w:rPr>
          <w:rFonts w:cs="Arial" w:ascii="Arial" w:hAnsi="Arial"/>
          <w:lang w:eastAsia="hu-HU"/>
        </w:rPr>
        <w:t xml:space="preserve"> 415.000 Ft támogatásban részesült működési kiadásainak fedezésére, amelyet a Hévízen megrendezésre kerülő Tavaszi népdal fesztivál szervezésére, a kórusvezetők útiköltségére, és a  falunapokra kapott meghívások költségeire, és egyéb egyesület általános működési kiadásokra( könyvelő, irodaszer, nyomtavány) fordított.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415.000 Ft összegb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lang w:eastAsia="hu-HU"/>
        </w:rPr>
        <w:t>Keszthely és Környéke Egészségügyért Alapítvány</w:t>
      </w:r>
      <w:r>
        <w:rPr>
          <w:rFonts w:cs="Arial" w:ascii="Arial" w:hAnsi="Arial"/>
          <w:lang w:eastAsia="hu-HU"/>
        </w:rPr>
        <w:t xml:space="preserve"> 1.640.000 Ft támogatásban részesült, amelyet egy alternatív szülőszoba kialakítására (1.000.000 Ft), csecsemő és gyermekosztály diagnosztikus eszközparkjának felújítására (640.000 Ft) fordított a Keszthelyi Kórházban.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1.64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Rákóczi Szövetség</w:t>
      </w:r>
      <w:r>
        <w:rPr>
          <w:rFonts w:cs="Arial" w:ascii="Arial" w:hAnsi="Arial"/>
          <w:lang w:eastAsia="hu-HU"/>
        </w:rPr>
        <w:t xml:space="preserve"> 50.000 Ft támogatásban részesült, amelyet a Felvidéki Beiratkozási Ösztöndíj  Program megvalósítására fordítottak. A támogatást 5 kisdiák ösztöndíjára használták fel.</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50.000 Ft összegb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lang w:eastAsia="hu-HU"/>
        </w:rPr>
        <w:t>Csokonai Vitéz Mihály Irodalmi és Művészeti Társaság</w:t>
      </w:r>
      <w:r>
        <w:rPr>
          <w:rFonts w:cs="Arial" w:ascii="Arial" w:hAnsi="Arial"/>
          <w:lang w:eastAsia="hu-HU"/>
        </w:rPr>
        <w:t xml:space="preserve"> 1.400.000 Ft működési támogatásban részesült, amelynek fő célja az egyesület általános működésén túl a 100 éve történt I. világháború hatása az irodalomra és a táncművészetekre konferencia megrendezése, továbbá egy Szarajevói tanulmányút lebonyolítása.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1.4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Helikon Kórus és Baráti Köre Közhasznú Egyesület</w:t>
      </w:r>
      <w:r>
        <w:rPr>
          <w:rFonts w:cs="Arial" w:ascii="Arial" w:hAnsi="Arial"/>
          <w:lang w:eastAsia="hu-HU"/>
        </w:rPr>
        <w:t xml:space="preserve"> 100.000 Ft működési támogatásban részesült. A támogatás keretében egy olasz vendégkórus szállás költségét számolták el.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1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b/>
          <w:lang w:eastAsia="hu-HU"/>
        </w:rPr>
        <w:t>Hévíz és Térsége Kamrai Tagok Kulturális Alapítványa</w:t>
      </w:r>
      <w:r>
        <w:rPr>
          <w:rFonts w:cs="Arial" w:ascii="Arial" w:hAnsi="Arial"/>
          <w:lang w:eastAsia="hu-HU"/>
        </w:rPr>
        <w:t xml:space="preserve"> 500.000 Ft működési támogatásban részesült. Az elszámolásban az alapítvány általános működési kiadásaival számoltak el. (levélfeladás, festékpatron, irodaszer, terembérlet kuratóriumi üléshez, bér és járuléka) Az alapítvány 2014. évben többek között tehetségkutató alkotópályázatot, készségfejlesztő tréninget is tartott.</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5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Musica Antiqua Együttes Baráti Köre</w:t>
      </w:r>
      <w:r>
        <w:rPr>
          <w:rFonts w:cs="Arial" w:ascii="Arial" w:hAnsi="Arial"/>
          <w:lang w:eastAsia="hu-HU"/>
        </w:rPr>
        <w:t xml:space="preserve"> 2.700.000 Ft működési támogatásban részesült. Az elszámolásban működési kiadással számoltak el. (munkabér jellegű kiadások, felvétel készítés, hangszer-beszerzés- javítás, külföldi és belföldi utazási költségek). Az Együttes 2014. évben elnyerte a Zala Megyei Príma Primissima díjat.</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2.7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Termál út Kis-Balaton Kerékpáros Egyesület</w:t>
      </w:r>
      <w:r>
        <w:rPr>
          <w:rFonts w:cs="Arial" w:ascii="Arial" w:hAnsi="Arial"/>
          <w:lang w:eastAsia="hu-HU"/>
        </w:rPr>
        <w:t xml:space="preserve"> 848.000 Ft működési támogatásban részesült, amelyben vállalta hogy az egyesület 1 fő informátort foglalkoztat fő állásban a hévízi Tourinform irodában, aki a Kerékpáros Ház tevékenységét segíti.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848.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b/>
          <w:lang w:eastAsia="hu-HU"/>
        </w:rPr>
        <w:t>Erdei Faluért Alapítvány</w:t>
      </w:r>
      <w:r>
        <w:rPr>
          <w:rFonts w:cs="Arial" w:ascii="Arial" w:hAnsi="Arial"/>
          <w:lang w:eastAsia="hu-HU"/>
        </w:rPr>
        <w:t xml:space="preserve"> 50.000 Ft működési támogatásban részesült, amelyben vállalta, hogy 27 fő erdélyi gyerek Zala megyei nyaraltatását, továbbá hogy gyimesbükki gyermekeknek magyar nyelvű gyermek és szépirodalmi könyvek beszerzését és szállítását. A könyveket adományként megkapták, így a támogatást a szállításra fordította. A fennmaradó összeget a gyermekek táboroztatására fordította az alapítvány. Mivel az eredeti határozatban ez utóbbi nem szerepelt, a táboroztatási kiadás elszámolhatóságát javasoljuk a határozatban elfogadni, </w:t>
      </w:r>
    </w:p>
    <w:p>
      <w:pPr>
        <w:pStyle w:val="Normal"/>
        <w:spacing w:lineRule="auto" w:line="240" w:before="0" w:after="0"/>
        <w:jc w:val="both"/>
        <w:rPr/>
      </w:pPr>
      <w:r>
        <w:rPr>
          <w:rFonts w:cs="Arial" w:ascii="Arial" w:hAnsi="Arial"/>
        </w:rPr>
        <w:t>Az elszámoláshoz benyújtott bizonylatok a támogatási megállapodásban rögzített előírásoknak jelenleg nem felelnek meg, szerződésmódosítást követően az elszámolás ismételt megvitatását javasoljuk.</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lang w:eastAsia="hu-HU"/>
        </w:rPr>
      </w:pPr>
      <w:r>
        <w:rPr>
          <w:rFonts w:cs="Arial" w:ascii="Arial" w:hAnsi="Arial"/>
          <w:b/>
          <w:lang w:eastAsia="hu-HU"/>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ind w:left="862" w:hanging="0"/>
        <w:jc w:val="center"/>
        <w:rPr>
          <w:rFonts w:ascii="Arial" w:hAnsi="Arial" w:cs="Arial"/>
          <w:b/>
          <w:b/>
        </w:rPr>
      </w:pPr>
      <w:r>
        <w:rPr>
          <w:rFonts w:cs="Arial" w:ascii="Arial" w:hAnsi="Arial"/>
          <w:b/>
        </w:rPr>
        <w:t>II.</w:t>
      </w:r>
    </w:p>
    <w:p>
      <w:pPr>
        <w:pStyle w:val="Normal"/>
        <w:ind w:left="862" w:hanging="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numPr>
          <w:ilvl w:val="0"/>
          <w:numId w:val="1"/>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Hévíz Város Önkormányzat Képviselő-testülete a civileknek, egyesületeknek, alapítványoknak, egyházaknak 2012. évben nyújtott támogatásokat az alábbiak szerint fogadja el: </w:t>
      </w:r>
    </w:p>
    <w:p>
      <w:pPr>
        <w:pStyle w:val="Normal"/>
        <w:spacing w:lineRule="auto" w:line="240" w:before="0" w:after="0"/>
        <w:rPr>
          <w:rFonts w:ascii="Arial" w:hAnsi="Arial" w:cs="Arial"/>
        </w:rPr>
      </w:pPr>
      <w:r>
        <w:rPr>
          <w:rFonts w:cs="Arial" w:ascii="Arial" w:hAnsi="Arial"/>
        </w:rPr>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rPr>
        <w:t xml:space="preserve">Hévízi Sportkör (8380 Hévíz, Kossuth L. u. 1.) nyújtott működési támogatás elszámolását 28.651.345,- Ft-ban, </w:t>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rPr>
        <w:t xml:space="preserve">Hévízi Turisztikai Desztinációs Menedzsment Egyesület (8380 Hévíz, Rákóczi u. 2.) nyújtott működési támogatás elszámolását 25.346.199,-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Hévízi Szobakiadók Szövetségének nyújtott működési támogatás elszámolását 4.000.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23"/>
        <w:jc w:val="both"/>
        <w:rPr>
          <w:rFonts w:ascii="Arial" w:hAnsi="Arial" w:cs="Arial"/>
        </w:rPr>
      </w:pPr>
      <w:r>
        <w:rPr>
          <w:rFonts w:eastAsia="Arial" w:cs="Arial" w:ascii="Arial" w:hAnsi="Arial"/>
        </w:rPr>
        <w:t xml:space="preserve"> </w:t>
      </w:r>
      <w:r>
        <w:rPr>
          <w:rFonts w:cs="Arial" w:ascii="Arial" w:hAnsi="Arial"/>
        </w:rPr>
        <w:t>Magyar Máltai Szeretetszolgálat Egyesület Gondviselés Háza Keszthelynek a kisbusz akadálymentesítéséhez nyújtott támogatás elszámolását 152.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eastAsia="Arial" w:cs="Arial" w:ascii="Arial" w:hAnsi="Arial"/>
        </w:rPr>
        <w:t xml:space="preserve"> </w:t>
      </w:r>
      <w:r>
        <w:rPr>
          <w:rFonts w:cs="Arial" w:ascii="Arial" w:hAnsi="Arial"/>
        </w:rPr>
        <w:t xml:space="preserve">Magyar Máltai Szeretetszolgálat Egyesület Keszthelyi Csoportjának karácsonyi ajándék csomagjának vásárlásához nyújtott elszámolást 152.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Tapolcai Honvéd Kulturális Egyesületnek az Egyesület működési kiadásaihoz nyújtott támogatást 300.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Római Katolikus Egyházközségnek (Hévíz, Széchenyi út 38.) nyújtott támogatást felhalmozásra 6.266.643,- Ft összegben, (a 2.357.-Ft visszafizetését tudomásul veszi)</w:t>
      </w:r>
    </w:p>
    <w:p>
      <w:pPr>
        <w:pStyle w:val="Normal"/>
        <w:spacing w:lineRule="auto" w:line="240" w:before="0" w:after="0"/>
        <w:ind w:left="990" w:hanging="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Új Színpad Kulturális Egyesület (8380 Hévíz, Deák tér 1.) működési kiadásaihoz nyújtott támogatást 5.000.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Hévízi Tiszta Forrás Dalkör Egyesület </w:t>
      </w:r>
      <w:r>
        <w:rPr>
          <w:rFonts w:cs="Arial" w:ascii="Arial" w:hAnsi="Arial"/>
        </w:rPr>
        <w:t>(8380 Hévíz, Balassi B. u. 5.) működési kiadásaihoz nyújtott támogatást 415.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Keszthely és Környéke Egészségügyért Alapítvány </w:t>
      </w:r>
      <w:r>
        <w:rPr>
          <w:rFonts w:cs="Arial" w:ascii="Arial" w:hAnsi="Arial"/>
        </w:rPr>
        <w:t>(8360 Keszthely, Ady E. 2.) működési kiadásaihoz nyújtott támogatást 1.000.000,- Ft-ban, illetve fejlesztési költségeire 640.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Rákóczi Szövetség </w:t>
      </w:r>
      <w:r>
        <w:rPr>
          <w:rFonts w:cs="Arial" w:ascii="Arial" w:hAnsi="Arial"/>
        </w:rPr>
        <w:t xml:space="preserve">(1027 Budapest, Szász Károly u. 1 IV/1.) működési kiadásaihoz nyújtott támogatást 50.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Csokonai Vitéz Mihály Irodalmi és Művészeti Társaság </w:t>
      </w:r>
      <w:r>
        <w:rPr>
          <w:rFonts w:cs="Arial" w:ascii="Arial" w:hAnsi="Arial"/>
        </w:rPr>
        <w:t xml:space="preserve">(8380 Hévíz, Kossuth u. 1.) működési kiadásaihoz nyújtott támogatást 1.400.000,- Ft-ban, </w:t>
      </w:r>
    </w:p>
    <w:p>
      <w:pPr>
        <w:pStyle w:val="Normal"/>
        <w:spacing w:lineRule="auto" w:line="240" w:before="0" w:after="0"/>
        <w:rPr>
          <w:rFonts w:ascii="Arial" w:hAnsi="Arial" w:cs="Arial"/>
          <w:b/>
          <w:b/>
        </w:rPr>
      </w:pPr>
      <w:r>
        <w:rPr>
          <w:rFonts w:cs="Arial" w:ascii="Arial" w:hAnsi="Arial"/>
          <w:b/>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lang w:eastAsia="hu-HU"/>
        </w:rPr>
        <w:t xml:space="preserve">Helikon Kórus és Baráti Köre Közhasznú Egyesület </w:t>
      </w:r>
      <w:r>
        <w:rPr>
          <w:rFonts w:cs="Arial" w:ascii="Arial" w:hAnsi="Arial"/>
        </w:rPr>
        <w:t>(8360 Keszthely,Hévízi u. 46.) működési kiadásaihoz nyújtott támogatást 100.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Hévíz és Térsége Kamrai Tagok Kulturális Alapítványa</w:t>
      </w:r>
      <w:r>
        <w:rPr>
          <w:rFonts w:cs="Arial" w:ascii="Arial" w:hAnsi="Arial"/>
        </w:rPr>
        <w:t xml:space="preserve"> (8380 Hévíz, Kisfaludy u. 78.) működési kiadásaihoz nyújtott támogatást 500.000,- Ft-ban</w:t>
      </w:r>
    </w:p>
    <w:p>
      <w:pPr>
        <w:pStyle w:val="Normal"/>
        <w:tabs>
          <w:tab w:val="clear" w:pos="708"/>
          <w:tab w:val="left" w:pos="990" w:leader="none"/>
        </w:tabs>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Musica Antiqua Együttes Baráti Köre </w:t>
      </w:r>
      <w:r>
        <w:rPr>
          <w:rFonts w:cs="Arial" w:ascii="Arial" w:hAnsi="Arial"/>
        </w:rPr>
        <w:t>(8380 Hévíz, Kossuth u. 2.) működési kiadásaihoz nyújtott támogatást 2.700.000,- Ft-ban</w:t>
      </w:r>
    </w:p>
    <w:p>
      <w:pPr>
        <w:pStyle w:val="Normal"/>
        <w:tabs>
          <w:tab w:val="clear" w:pos="708"/>
          <w:tab w:val="left" w:pos="990" w:leader="none"/>
        </w:tabs>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Termál-út Kis-Balaton Kerékpáros Egyesület </w:t>
      </w:r>
      <w:r>
        <w:rPr>
          <w:rFonts w:cs="Arial" w:ascii="Arial" w:hAnsi="Arial"/>
        </w:rPr>
        <w:t>(8380 Kodály Z. u. 26.) működési kiadásaihoz nyújtott támogatást 848.000,- F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ogad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 A Képviselő-testület felkéri Polgármesterét, hogy a támogatások elszámolásáról a határozatban foglaltaknak megfelelően értesítse az érintette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épviselő-testülete elfogadja, hogy az Erdei Faluért Alapítványnak nyújtott 50.000.-Ft működési támogatásból erdélyi gyermekek Zala megyei nyaraltatása (élelmezési költsége) is elszámolható. Felhatalmazza a Polgármestert a szerződés módosítását aláír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rPr>
        <w:t xml:space="preserve"> 2015. február 28.</w:t>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79" w:type="dxa"/>
        <w:jc w:val="left"/>
        <w:tblInd w:w="-123" w:type="dxa"/>
        <w:tblLayout w:type="fixed"/>
        <w:tblCellMar>
          <w:top w:w="0" w:type="dxa"/>
          <w:left w:w="0" w:type="dxa"/>
          <w:bottom w:w="0" w:type="dxa"/>
          <w:right w:w="0" w:type="dxa"/>
        </w:tblCellMar>
      </w:tblPr>
      <w:tblGrid>
        <w:gridCol w:w="2625"/>
        <w:gridCol w:w="1285"/>
        <w:gridCol w:w="1440"/>
        <w:gridCol w:w="1418"/>
        <w:gridCol w:w="2848"/>
        <w:gridCol w:w="63"/>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BodyText3"/>
              <w:spacing w:before="0" w:after="0"/>
              <w:jc w:val="both"/>
              <w:rPr>
                <w:rFonts w:ascii="Arial" w:hAnsi="Arial" w:cs="Arial"/>
                <w:sz w:val="22"/>
                <w:szCs w:val="22"/>
              </w:rPr>
            </w:pPr>
            <w:r>
              <w:rPr>
                <w:rFonts w:cs="Arial" w:ascii="Arial" w:hAnsi="Arial"/>
                <w:sz w:val="22"/>
                <w:szCs w:val="22"/>
              </w:rPr>
              <w:t>Civil szervezeteknek nyújtott támogatás elszámolása</w:t>
            </w:r>
          </w:p>
          <w:p>
            <w:pPr>
              <w:pStyle w:val="BodyText3"/>
              <w:spacing w:before="0" w:after="0"/>
              <w:jc w:val="both"/>
              <w:rPr>
                <w:rFonts w:ascii="Arial" w:hAnsi="Arial" w:cs="Arial"/>
                <w:sz w:val="22"/>
                <w:szCs w:val="22"/>
              </w:rPr>
            </w:pPr>
            <w:r>
              <w:rPr>
                <w:rFonts w:cs="Arial" w:ascii="Arial" w:hAnsi="Arial"/>
                <w:sz w:val="22"/>
                <w:szCs w:val="22"/>
              </w:rPr>
            </w:r>
          </w:p>
        </w:tc>
        <w:tc>
          <w:tcPr>
            <w:tcW w:w="63"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9/2015. (II.5.)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 igen szavazat</w:t>
            </w:r>
          </w:p>
        </w:tc>
        <w:tc>
          <w:tcPr>
            <w:tcW w:w="2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tcPr>
          <w:p>
            <w:pPr>
              <w:pStyle w:val="Normal"/>
              <w:snapToGrid w:val="false"/>
              <w:spacing w:before="0" w:after="200"/>
              <w:rPr/>
            </w:pPr>
            <w:r>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Az előterjesztés</w:t>
            </w:r>
          </w:p>
          <w:p>
            <w:pPr>
              <w:pStyle w:val="Normal"/>
              <w:spacing w:lineRule="auto" w:line="240" w:before="0" w:after="0"/>
              <w:ind w:left="221" w:hanging="0"/>
              <w:jc w:val="both"/>
              <w:rPr>
                <w:rFonts w:ascii="Arial" w:hAnsi="Arial" w:cs="Arial"/>
              </w:rPr>
            </w:pPr>
            <w:r>
              <w:rPr>
                <w:rFonts w:cs="Arial" w:ascii="Arial" w:hAnsi="Arial"/>
                <w:spacing w:val="2"/>
              </w:rPr>
              <w:t xml:space="preserve">készítője, a Hévízi Sportkör és </w:t>
            </w:r>
            <w:r>
              <w:rPr>
                <w:rFonts w:cs="Arial" w:ascii="Arial" w:hAnsi="Arial"/>
              </w:rPr>
              <w:t>Hévízi Turisztikai Desztinációs Menedzsment Egyesület elszámolásának ellenőre</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ótiné Kiss Erzséb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gyesületi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58-6/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58-6/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2009"/>
      <w:numFmt w:val="bullet"/>
      <w:lvlText w:val="-"/>
      <w:lvlJc w:val="left"/>
      <w:pPr>
        <w:tabs>
          <w:tab w:val="num" w:pos="1800"/>
        </w:tabs>
        <w:ind w:left="1800" w:hanging="360"/>
      </w:pPr>
      <w:rPr>
        <w:rFonts w:ascii="Times New Roman" w:hAnsi="Times New Roman" w:cs="Times New Roman" w:hint="default"/>
        <w:sz w:val="24"/>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31:00Z</dcterms:created>
  <dc:creator>T-Cont Kft</dc:creator>
  <dc:description/>
  <cp:keywords/>
  <dc:language>en-US</dc:language>
  <cp:lastModifiedBy>Lajkó Erzsébet Márta</cp:lastModifiedBy>
  <cp:lastPrinted>2014-07-21T12:30:00Z</cp:lastPrinted>
  <dcterms:modified xsi:type="dcterms:W3CDTF">2015-02-06T10:18:00Z</dcterms:modified>
  <cp:revision>14</cp:revision>
  <dc:subject/>
  <dc:title/>
</cp:coreProperties>
</file>